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color w:val="FF0000"/>
        </w:rPr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55198334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ZIONE CENTRALE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TRIMONIO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RVIZIO CONSERVAZIONE – MANUTENZIONE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DI ED UF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LLEGATO “A” AL CAPITOLATO SPECIALE DI APPAL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bCs/>
        </w:rPr>
        <w:t>APPALTO DI SERVIZIO PER LA GESTIONE TOTALE QUINQUENNALE (CONDUZIONE, FORNITURA COMBUSTIBILE, MANUTENZIONE ORDINARIA) E MANUTENZIONE STRAORDINARIA, PER RIPRISTINO FUNZIONALE, DEGLI IMPIANTI TERMICI A SERVIZIO DEGLI EDIFICI SCOLASTICI E VARIE DIPENDENZE COMUNALI, NONCHÉ ADEGUAMENTO ED AGGIORNAMENTO TECNOLOGICO DEI SUDDETTI IMPIANTI E PER L’ESECUZIONE DEI LAVORI NECESSARI AD ASSICURARE E MANTENERE NEL TEMPO, CON LE MODALITÀ INDICATE NEL D.P.R. 412/93, LE CONDIZIONI DI COMFORT NEGLI EDIFICI INTERESS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2° LOTTO - ZONA CENTRO-NORD DI NAPO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LENCO DEGLI EDIFICI SCOLASTICI E VARIE DIPENDENZE COMUNALI DOTATI DI IMPIANTO TERMICO E DI CONDIZIONAMENTO</w:t>
      </w:r>
    </w:p>
    <w:p>
      <w:pPr>
        <w:pStyle w:val="Corpodeltesto3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struttore Tecnico Diret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P.I. Bruno Maro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Funzionario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Responsabile della U.O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mpianti Termotec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Geom. Franco Sciarri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Dirigente del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Arch. Ennio Migliarot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37" w:bottom="1418"/>
      <w:pgNumType w:start="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Servizio Conservazione – Manutenzione e Logistica Sedi ed Uffi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132" w:hanging="0"/>
      <w:jc w:val="center"/>
    </w:pPr>
    <w:rPr>
      <w:i/>
      <w:sz w:val="24"/>
      <w:u w:val="single"/>
      <w:lang w:val="it-IT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hanging="0"/>
      <w:jc w:val="both"/>
    </w:pPr>
    <w:rPr>
      <w:b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0" w:leader="none"/>
        <w:tab w:val="left" w:pos="144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right="2132" w:firstLine="284"/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284"/>
      <w:jc w:val="both"/>
    </w:pPr>
    <w:rPr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432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993" w:leader="none"/>
        <w:tab w:val="right" w:pos="2016" w:leader="none"/>
        <w:tab w:val="left" w:pos="2304" w:leader="none"/>
      </w:tabs>
      <w:ind w:left="1135" w:right="2132" w:hanging="284"/>
      <w:jc w:val="both"/>
    </w:pPr>
    <w:rPr>
      <w:sz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2">
    <w:name w:val="Rientro corpo del testo 2"/>
    <w:basedOn w:val="Normal"/>
    <w:qFormat/>
    <w:pPr>
      <w:ind w:left="340" w:hanging="0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3">
    <w:name w:val="Rientro corpo del testo 3"/>
    <w:basedOn w:val="Normal"/>
    <w:qFormat/>
    <w:pPr>
      <w:ind w:left="340" w:hanging="340"/>
      <w:jc w:val="both"/>
    </w:pPr>
    <w:rPr>
      <w:rFonts w:ascii="Garmond (W1)" w:hAnsi="Garmond (W1)" w:cs="Garmond (W1)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lato 1° lott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40:00Z</dcterms:created>
  <dc:creator>FS</dc:creator>
  <dc:description/>
  <dc:language>en-US</dc:language>
  <cp:lastModifiedBy>lug 2001</cp:lastModifiedBy>
  <cp:lastPrinted>2006-06-14T15:20:00Z</cp:lastPrinted>
  <dcterms:modified xsi:type="dcterms:W3CDTF">2006-06-14T13:21:00Z</dcterms:modified>
  <cp:revision>15</cp:revision>
  <dc:subject/>
  <dc:title/>
</cp:coreProperties>
</file>